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-711200</wp:posOffset>
            </wp:positionV>
            <wp:extent cx="556641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NNITUS HISTORY FORM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e you had the following:</w:t>
      </w:r>
    </w:p>
    <w:p>
      <w:pPr>
        <w:pStyle w:val="Normal"/>
        <w:rPr/>
      </w:pPr>
      <w:r>
        <w:rPr/>
        <w:t>1.</w:t>
        <w:tab/>
        <w:t>excessive wax in ears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.</w:t>
        <w:tab/>
        <w:t>middle ear effusion (excess outpouring of fluid)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.</w:t>
        <w:tab/>
        <w:t>exposure to loud noise -</w:t>
        <w:tab/>
        <w:t>at work</w:t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ab/>
        <w:tab/>
        <w:tab/>
        <w:tab/>
        <w:t>during recreation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ab/>
        <w:tab/>
        <w:tab/>
        <w:tab/>
        <w:t>in your living areas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blocked eustachian tube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5.</w:t>
        <w:tab/>
        <w:t>increased tinnitus during stressful times</w:t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6.</w:t>
        <w:tab/>
        <w:t>history of ear problems/diseases</w:t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ab/>
        <w:tab/>
        <w:t>what kind? ___________________________________________</w:t>
      </w:r>
    </w:p>
    <w:p>
      <w:pPr>
        <w:pStyle w:val="Normal"/>
        <w:rPr/>
      </w:pPr>
      <w:r>
        <w:rPr/>
        <w:t xml:space="preserve">7. </w:t>
        <w:tab/>
        <w:t>asthma</w:t>
        <w:tab/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8.</w:t>
        <w:tab/>
        <w:t>migraine headaches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9.</w:t>
        <w:tab/>
        <w:t>trauma to head/ear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0.</w:t>
        <w:tab/>
        <w:t>excessive use of alcohol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1.</w:t>
        <w:tab/>
        <w:t>smoking</w:t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ab/>
        <w:t xml:space="preserve">If ‘yes’, how many?   ____    cigarettes per day;       Proprietary </w:t>
      </w:r>
      <w:r>
        <w:rPr>
          <w:rFonts w:eastAsia="Wingdings" w:cs="Wingdings" w:ascii="Wingdings" w:hAnsi="Wingdings"/>
        </w:rPr>
        <w:t></w:t>
      </w:r>
      <w:r>
        <w:rPr/>
        <w:t xml:space="preserve">  self rolled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firstLine="720"/>
        <w:rPr/>
      </w:pPr>
      <w:r>
        <w:rPr/>
        <w:t>Pipe smoking:  __________________</w:t>
      </w:r>
    </w:p>
    <w:p>
      <w:pPr>
        <w:pStyle w:val="Normal"/>
        <w:rPr/>
      </w:pPr>
      <w:r>
        <w:rPr/>
        <w:tab/>
        <w:tab/>
        <w:t>Other: _________________________</w:t>
      </w:r>
    </w:p>
    <w:p>
      <w:pPr>
        <w:pStyle w:val="Normal"/>
        <w:rPr/>
      </w:pPr>
      <w:r>
        <w:rPr/>
        <w:t>12.</w:t>
        <w:tab/>
        <w:t>posture / back / neck problems</w:t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3.</w:t>
        <w:tab/>
        <w:t>Meniere’s disease (disorder of the inner ear)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4.</w:t>
        <w:tab/>
        <w:t>thyroid disorders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5.</w:t>
        <w:tab/>
        <w:t>cervical spondylosis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6.</w:t>
        <w:tab/>
        <w:t>arthritis</w:t>
        <w:tab/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7.</w:t>
        <w:tab/>
        <w:t>multiple sclerosis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8.</w:t>
        <w:tab/>
        <w:t>anaemia</w:t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19.</w:t>
        <w:tab/>
        <w:t>STD (sexually transmitted disease)</w:t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0.</w:t>
        <w:tab/>
        <w:t>frequent colds / viral infections</w:t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omastoiditis (inflammation of the mastoid 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1440" w:firstLine="720"/>
        <w:rPr/>
      </w:pPr>
      <w:r>
        <w:rPr/>
        <w:t>area behind the ear)</w:t>
        <w:tab/>
        <w:tab/>
        <w:tab/>
      </w:r>
    </w:p>
    <w:p>
      <w:pPr>
        <w:pStyle w:val="Normal"/>
        <w:rPr/>
      </w:pPr>
      <w:r>
        <w:rPr/>
        <w:t>22.</w:t>
        <w:tab/>
        <w:t>high fever</w:t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nningitis (inflammation of the membranes that 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/>
      </w:pPr>
      <w:r>
        <w:rPr/>
        <w:t>surround the brain and spinal cord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viral labyrinthitis (inflammation of canals in the inner ear)</w:t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5.</w:t>
        <w:tab/>
        <w:t>hyperlipidaemia (excessive fat in blood)</w:t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6.</w:t>
        <w:tab/>
        <w:t>paraesthesia (abnormal numbness or pins and needles)</w:t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7.</w:t>
        <w:tab/>
        <w:t>prolonged use of aspirin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8.</w:t>
        <w:tab/>
        <w:t>use of quinine (malaria medication, gin &amp; tonic)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29.</w:t>
        <w:tab/>
        <w:t>prolonged use of antibiotics</w:t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0.</w:t>
        <w:tab/>
        <w:t>TMD (jaw problems)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1.</w:t>
        <w:tab/>
        <w:t>kidney problems</w:t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2.</w:t>
        <w:tab/>
        <w:t>high blood pressure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3.</w:t>
        <w:tab/>
        <w:t>otosclerosis (degenerative changes in the ear)</w:t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4.</w:t>
        <w:tab/>
        <w:t>Bell’s Palsy (paralysis of the facial nerve)</w:t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5.</w:t>
        <w:tab/>
        <w:t>tumours</w:t>
        <w:tab/>
        <w:tab/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>36.</w:t>
        <w:tab/>
        <w:t>Auto-immune diseases</w:t>
        <w:tab/>
        <w:tab/>
        <w:tab/>
        <w:tab/>
        <w:tab/>
        <w:t xml:space="preserve">Yes  </w:t>
      </w:r>
      <w:r>
        <w:rPr>
          <w:rFonts w:eastAsia="Wingdings" w:cs="Wingdings" w:ascii="Wingdings" w:hAnsi="Wingdings"/>
        </w:rPr>
        <w:t></w:t>
      </w:r>
      <w:r>
        <w:rPr/>
        <w:t xml:space="preserve">   No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_______________________________________________Date:_________ </w:t>
      </w:r>
    </w:p>
    <w:sectPr>
      <w:footerReference w:type="default" r:id="rId3"/>
      <w:type w:val="nextPage"/>
      <w:pgSz w:w="12240" w:h="15840"/>
      <w:pgMar w:left="1797" w:right="1797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Z:\Documents\dst Admin &amp; System\New Patient Form\Tinnitus History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49:00Z</dcterms:created>
  <dc:creator>PC User</dc:creator>
  <dc:description/>
  <dc:language>en-US</dc:language>
  <cp:lastModifiedBy>Surf Pacific</cp:lastModifiedBy>
  <cp:lastPrinted>2003-09-09T13:09:00Z</cp:lastPrinted>
  <dcterms:modified xsi:type="dcterms:W3CDTF">2016-03-22T01:49:00Z</dcterms:modified>
  <cp:revision>2</cp:revision>
  <dc:subject/>
  <dc:title>TINNITUS HISTO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