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-683260</wp:posOffset>
            </wp:positionV>
            <wp:extent cx="527685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LEEP DISORDERS QUESTIONNAIRE</w:t>
      </w:r>
    </w:p>
    <w:p>
      <w:pPr>
        <w:pStyle w:val="Normal"/>
        <w:spacing w:lineRule="exact" w:line="220"/>
        <w:rPr>
          <w:sz w:val="22"/>
        </w:rPr>
      </w:pPr>
      <w:r>
        <w:rPr>
          <w:sz w:val="22"/>
        </w:rPr>
        <w:t>Name: ________________________</w:t>
        <w:tab/>
        <w:tab/>
        <w:tab/>
        <w:tab/>
        <w:tab/>
        <w:t>Date: ______________</w:t>
      </w:r>
    </w:p>
    <w:p>
      <w:pPr>
        <w:pStyle w:val="Normal"/>
        <w:spacing w:lineRule="exact" w:line="220"/>
        <w:rPr>
          <w:sz w:val="22"/>
        </w:rPr>
      </w:pPr>
      <w:r>
        <w:rPr>
          <w:sz w:val="22"/>
        </w:rPr>
        <w:t>Age: __________________</w:t>
        <w:tab/>
        <w:tab/>
        <w:t>Weight: _______________</w:t>
        <w:tab/>
        <w:t>Height: _____________</w:t>
      </w:r>
    </w:p>
    <w:p>
      <w:pPr>
        <w:pStyle w:val="Normal"/>
        <w:spacing w:lineRule="exact" w:line="220"/>
        <w:rPr>
          <w:sz w:val="22"/>
        </w:rPr>
      </w:pPr>
      <w:r>
        <w:rPr>
          <w:sz w:val="22"/>
        </w:rPr>
        <w:t>Blood pressure: _________________</w:t>
      </w:r>
    </w:p>
    <w:p>
      <w:pPr>
        <w:pStyle w:val="Normal"/>
        <w:spacing w:lineRule="exact" w:line="220"/>
        <w:rPr>
          <w:sz w:val="22"/>
        </w:rPr>
      </w:pPr>
      <w:r>
        <w:rPr>
          <w:sz w:val="22"/>
        </w:rPr>
        <w:t>Primary complaint:</w:t>
      </w:r>
    </w:p>
    <w:p>
      <w:pPr>
        <w:pStyle w:val="Normal"/>
        <w:spacing w:lineRule="exact" w:line="220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20"/>
        <w:rPr>
          <w:sz w:val="22"/>
        </w:rPr>
      </w:pPr>
      <w:r>
        <w:rPr>
          <w:sz w:val="22"/>
        </w:rPr>
        <w:t>Medications (Including over-the-counter)  (dosage and amount):</w:t>
      </w:r>
    </w:p>
    <w:p>
      <w:pPr>
        <w:pStyle w:val="Normal"/>
        <w:spacing w:lineRule="exact" w:line="220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20"/>
        <w:rPr>
          <w:sz w:val="22"/>
        </w:rPr>
      </w:pPr>
      <w:r>
        <w:rPr>
          <w:sz w:val="22"/>
        </w:rPr>
        <w:t>Primary care physician: ___________________________________________________________</w:t>
      </w:r>
    </w:p>
    <w:p>
      <w:pPr>
        <w:pStyle w:val="Normal"/>
        <w:spacing w:lineRule="exact" w:line="220"/>
        <w:rPr>
          <w:sz w:val="22"/>
        </w:rPr>
      </w:pPr>
      <w:r>
        <w:rPr>
          <w:sz w:val="22"/>
        </w:rPr>
        <w:t>Tobacco use (packs per day): _________</w:t>
        <w:tab/>
        <w:t>Alcohol use (amount daily, weekly) : _________</w:t>
      </w:r>
    </w:p>
    <w:p>
      <w:pPr>
        <w:pStyle w:val="Normal"/>
        <w:spacing w:lineRule="exact" w:line="220"/>
        <w:rPr>
          <w:sz w:val="22"/>
        </w:rPr>
      </w:pPr>
      <w:r>
        <w:rPr>
          <w:sz w:val="22"/>
        </w:rPr>
        <w:t>Please check each statement that applies to you: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1. _____</w:t>
        <w:tab/>
        <w:t>I have been told that I snore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2. _____</w:t>
        <w:tab/>
        <w:t>I have been told that I stop breathing when I sleep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3. _____</w:t>
        <w:tab/>
        <w:t>I feel sleepy during the day, even though I slept through the night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4. _____</w:t>
        <w:tab/>
        <w:t>I have high blood pressure, Medication:  ____ Yes  ____ No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5. _____</w:t>
        <w:tab/>
        <w:t>I have been told that I am a restless sleeper, that I toss and turn at night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6. _____</w:t>
        <w:tab/>
        <w:t>I sweat excessively during the night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7. _____</w:t>
        <w:tab/>
        <w:t>I frequently awaken with headaches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8. _____</w:t>
        <w:tab/>
        <w:t>I am overweight or have gained weight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9. _____</w:t>
        <w:tab/>
        <w:t>I seem to be losing my sex drive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10. ____</w:t>
        <w:tab/>
        <w:t>I am having trouble concentrating or remembering things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11. ____</w:t>
        <w:tab/>
        <w:t>I have difficulty falling asleep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12. ____</w:t>
        <w:tab/>
        <w:t>Thoughts race through my mind and this prevents me from sleeping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13. ____</w:t>
        <w:tab/>
        <w:t>I wake up during the night and I can’t go back to sleep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14. ____</w:t>
        <w:tab/>
        <w:t>I wake up earlier in the morning than I would like</w:t>
        <w:tab/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15. ____</w:t>
        <w:tab/>
        <w:t>I lie awake for half an hour or more before I fall asleep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16. ____</w:t>
        <w:tab/>
        <w:t>I had trouble concentrating when I was in school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17. ____</w:t>
        <w:tab/>
        <w:t>When I am angry, surprised or laugh, I feel like I am going limp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18. ____</w:t>
        <w:tab/>
        <w:t>I have fallen asleep while driving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19. ____</w:t>
        <w:tab/>
        <w:t>I feel like I am going around in a daze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20. ____</w:t>
        <w:tab/>
        <w:t>I have experienced vivid dream-like scenes upon falling asleep or awakening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21. ____</w:t>
        <w:tab/>
        <w:t>I have fallen sleep when laughing or crying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22. ____</w:t>
        <w:tab/>
        <w:t>I have trouble at work because of sleepiness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23. ____</w:t>
        <w:tab/>
        <w:t>I have vivid nightmares soon after falling asleep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24. ____</w:t>
        <w:tab/>
        <w:t>Sometimes, no matter how hard I try to stay awake, I fall asleep anyway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25. ____</w:t>
        <w:tab/>
        <w:t>I feel like I have to cram a full day into every hour to get anything done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26. ____</w:t>
        <w:tab/>
        <w:t>Sometimes I feel unable to move when I am waking up or falling asleep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27. ____</w:t>
        <w:tab/>
        <w:t>I experience muscle tension in my legs, even when I am otherwise relaxed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28. ____</w:t>
        <w:tab/>
        <w:t>I have noticed or others have commented that parts of my body jerk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29. ____</w:t>
        <w:tab/>
        <w:t>I have been told that I kick at night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30. ____</w:t>
        <w:tab/>
        <w:t>I experience aching or “crawling” sensations in my leg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31. ____</w:t>
        <w:tab/>
        <w:t>I experience leg pain during the night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32. ____</w:t>
        <w:tab/>
        <w:t>Sometimes I can’t keep my legs still at night, I just have to move them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33. ____</w:t>
        <w:tab/>
        <w:t>I wake up with heartburn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34. ____</w:t>
        <w:tab/>
        <w:t>I have a chronic cough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35. ____</w:t>
        <w:tab/>
        <w:t>I have to use antacids almost every week for stomach trouble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36. ____</w:t>
        <w:tab/>
        <w:t>I am hoarse in the morning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37. ____</w:t>
        <w:tab/>
        <w:t>I wake up at night coughing and wheezing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38. ____</w:t>
        <w:tab/>
        <w:t>I have frequent sore throats</w:t>
      </w:r>
    </w:p>
    <w:p>
      <w:pPr>
        <w:pStyle w:val="Normal"/>
        <w:tabs>
          <w:tab w:val="clear" w:pos="720"/>
          <w:tab w:val="left" w:pos="993" w:leader="none"/>
        </w:tabs>
        <w:spacing w:lineRule="exact" w:line="220"/>
        <w:rPr>
          <w:sz w:val="22"/>
        </w:rPr>
      </w:pPr>
      <w:r>
        <w:rPr>
          <w:sz w:val="22"/>
        </w:rPr>
        <w:t>39. ____</w:t>
        <w:tab/>
        <w:t>During the night I suddenly wake up gasping</w:t>
      </w:r>
    </w:p>
    <w:p>
      <w:pPr>
        <w:pStyle w:val="Normal"/>
        <w:spacing w:lineRule="exact" w:line="220"/>
        <w:rPr>
          <w:sz w:val="22"/>
        </w:rPr>
      </w:pPr>
      <w:r>
        <w:rPr>
          <w:sz w:val="22"/>
        </w:rPr>
        <w:t>Additional comments: ____________________________________________________________</w:t>
      </w:r>
    </w:p>
    <w:p>
      <w:pPr>
        <w:pStyle w:val="Normal"/>
        <w:spacing w:lineRule="exact" w:line="220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Z:Documents\dst Admin &amp; Systems\Admin Forms\Client File Forms\Sleep Disorders Questionnair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1:52:00Z</dcterms:created>
  <dc:creator>PC User</dc:creator>
  <dc:description/>
  <dc:language>en-US</dc:language>
  <cp:lastModifiedBy>Surf Pacific</cp:lastModifiedBy>
  <cp:lastPrinted>2006-06-07T14:04:00Z</cp:lastPrinted>
  <dcterms:modified xsi:type="dcterms:W3CDTF">2016-03-22T01:52:00Z</dcterms:modified>
  <cp:revision>2</cp:revision>
  <dc:subject/>
  <dc:title>SLEEP DISORDERS QUESTIONN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